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/>
                <w:i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24"/>
                <w:szCs w:val="24"/>
                <w:lang w:val="pt-BR"/>
              </w:rPr>
              <w:t>COORDENADORIA:</w:t>
            </w:r>
            <w:r>
              <w:rPr>
                <w:rFonts w:cs="Arial" w:ascii="Arial" w:hAnsi="Arial"/>
                <w:b w:val="false"/>
                <w:bCs/>
                <w:i/>
                <w:sz w:val="24"/>
                <w:szCs w:val="24"/>
                <w:lang w:val="pt-BR"/>
              </w:rPr>
              <w:t xml:space="preserve">                     </w:t>
            </w:r>
            <w:r>
              <w:rPr>
                <w:rFonts w:cs="Arial" w:ascii="Arial" w:hAnsi="Arial"/>
                <w:b w:val="false"/>
                <w:bCs/>
                <w:caps/>
                <w:sz w:val="24"/>
                <w:szCs w:val="24"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rFonts w:ascii="Arial" w:hAnsi="Arial" w:cs="Arial"/>
          <w:b w:val="false"/>
          <w:b w:val="false"/>
          <w:bCs/>
          <w:sz w:val="8"/>
          <w:szCs w:val="24"/>
          <w:lang w:val="pt-BR"/>
        </w:rPr>
      </w:pPr>
      <w:r>
        <w:rPr>
          <w:rFonts w:cs="Arial" w:ascii="Arial" w:hAnsi="Arial"/>
          <w:b w:val="false"/>
          <w:bCs/>
          <w:sz w:val="8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/>
                <w:i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24"/>
                <w:szCs w:val="24"/>
                <w:lang w:val="pt-BR"/>
              </w:rPr>
              <w:t>DISCIPLINA:</w:t>
            </w:r>
            <w:r>
              <w:rPr>
                <w:rFonts w:cs="Arial" w:ascii="Arial" w:hAnsi="Arial"/>
                <w:b w:val="false"/>
                <w:bCs/>
                <w:i/>
                <w:sz w:val="24"/>
                <w:szCs w:val="24"/>
                <w:lang w:val="pt-BR"/>
              </w:rPr>
              <w:t xml:space="preserve">               </w:t>
            </w:r>
            <w:r>
              <w:rPr>
                <w:rFonts w:cs="Arial" w:ascii="Arial" w:hAnsi="Arial"/>
                <w:b w:val="false"/>
                <w:bCs/>
                <w:caps/>
                <w:sz w:val="24"/>
                <w:szCs w:val="24"/>
                <w:lang w:val="pt-BR"/>
              </w:rPr>
              <w:t>análise das demonstrações contábeis I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720"/>
        <w:gridCol w:w="2700"/>
        <w:gridCol w:w="1411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24"/>
                <w:szCs w:val="24"/>
                <w:lang w:val="pt-BR"/>
              </w:rPr>
              <w:t>CURSO</w:t>
            </w: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 xml:space="preserve">:  </w:t>
            </w:r>
            <w:r>
              <w:rPr>
                <w:rFonts w:cs="Arial" w:ascii="Arial" w:hAnsi="Arial"/>
                <w:b w:val="false"/>
                <w:iCs/>
                <w:caps/>
                <w:sz w:val="24"/>
                <w:szCs w:val="24"/>
                <w:lang w:val="pt-BR"/>
              </w:rPr>
              <w:t>ciências contábeis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/>
                <w:iCs/>
                <w:szCs w:val="24"/>
                <w:lang w:val="pt-BR"/>
              </w:rPr>
            </w:pPr>
            <w:r>
              <w:rPr>
                <w:rFonts w:cs="Arial" w:ascii="Arial" w:hAnsi="Arial"/>
                <w:bCs/>
                <w:iCs/>
                <w:szCs w:val="24"/>
                <w:lang w:val="pt-BR"/>
              </w:rPr>
              <w:t>SÉRIE:   3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bCs/>
                <w:iCs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24"/>
                <w:szCs w:val="24"/>
                <w:lang w:val="pt-BR"/>
              </w:rPr>
              <w:t>ANO: 2009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24"/>
                <w:szCs w:val="24"/>
                <w:lang w:val="pt-BR"/>
              </w:rPr>
              <w:t>PROFESSOR:</w:t>
            </w: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 xml:space="preserve">                     </w:t>
            </w:r>
            <w:r>
              <w:rPr>
                <w:rFonts w:cs="Arial" w:ascii="Arial" w:hAnsi="Arial"/>
                <w:b w:val="false"/>
                <w:bCs/>
                <w:caps/>
                <w:sz w:val="24"/>
                <w:szCs w:val="24"/>
                <w:lang w:val="pt-BR"/>
              </w:rPr>
              <w:t>SILVIA BARBOSA DE MELO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</w:rPr>
              <w:t xml:space="preserve">Estudos dos Fundamentos da Análise de Balanço. A Estrutura das Demonstrações Contábeis, Evidenciação do Balanço Social. 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9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Propiciar uma visão prática da aplicação da Contabilidade com instrumentos de decisão, das principais demonstrações analisadas e análise de Demonstrações. Desenvolver conhecimentos que permitam ao aluno relacionar, interpretar e analisar as demonstrações contábeis.</w:t>
            </w:r>
          </w:p>
        </w:tc>
      </w:tr>
    </w:tbl>
    <w:p>
      <w:pPr>
        <w:pStyle w:val="Normal"/>
        <w:ind w:right="-185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72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9568"/>
        <w:gridCol w:w="86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iCs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Cs w:val="24"/>
                <w:lang w:val="pt-BR"/>
              </w:rPr>
              <w:t>III CONTEÚDO PROGRAMÁTICO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Cs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Cs w:val="24"/>
                <w:lang w:val="pt-BR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Contrato Pedagógic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Apresentação do curriculum vitae do  professor  com  ênfase na formação acadêmica   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Apresentação dos OBJETIVOS da disciplina, CONTEÚDO PROGRAMÁTICO, métodos, técnicas e estratégias de aulas e de avaliaçõe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-Definição dos deveres e direitos do professor e alunos, visando a elaboração do contrato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dagógico, que poderá ser revisto por ambas as partes durante o ano letiv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I-  ELEMENTOS FUNDAMENTAIS PARA ANÁLISE DAS DEMONSTRAÇÕES CONTÁBEI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color w:val="000000"/>
              </w:rPr>
              <w:t xml:space="preserve"> 1 INTRODUÇÃ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color w:val="000000"/>
              </w:rPr>
              <w:t xml:space="preserve">          1.1 - Conceitos e Objetivos da Análise de Balanço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color w:val="000000"/>
              </w:rPr>
              <w:t xml:space="preserve">          1.2 - Panorama das Técnicas de Análise de Balanço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color w:val="000000"/>
              </w:rPr>
              <w:t xml:space="preserve">          1.3 - Técnicas de Anális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color w:val="000000"/>
              </w:rPr>
              <w:t xml:space="preserve">          1.4 - Usos e Usuários da Análise de Balanços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120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 -  Estudo de Caso (3 exemplos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color w:val="000000"/>
              </w:rPr>
              <w:t xml:space="preserve"> 2 - ESTRUTURA DAS DEMONSTRAÇÕES CONTÁBEI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color w:val="000000"/>
              </w:rPr>
              <w:t xml:space="preserve">          2.1 - Estrutura das Demonstrações Contábeis segundo a Lei 6404/7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color w:val="000000"/>
              </w:rPr>
              <w:t xml:space="preserve">          2.2 – Elabora da DLPA, DMPL e DOA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106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2.3 – Estudo de Caso (3 exemplos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color w:val="000000"/>
              </w:rPr>
              <w:t xml:space="preserve">   3  PADRONIZAÇÃO DAS DEMONSTRAÇÕES FINANCEIR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color w:val="000000"/>
              </w:rPr>
              <w:t xml:space="preserve">          3.1 Padronização das Demonstrações Financeiras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12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– Estudo de Caso (3 padronizações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4  ANÁLISE ATRAVÉS DE ÌNDIC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4.1 – Estudo de Caso (1 exemplos)            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szCs w:val="24"/>
                <w:lang w:val="pt-BR"/>
              </w:rPr>
            </w:r>
          </w:p>
        </w:tc>
        <w:tc>
          <w:tcPr>
            <w:tcW w:w="9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- Aulas Expositivas; - Exercícios em sala; - Trabalho em grupo e individual;- Recursos (retroprojetor, vídeo, lousa,etc.)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124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vas Escritas, conforme programação e calendário da Faculdade; - Trabalhos escritos de pesquisas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Avaliação Multidisciplinar de conteúdo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14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24"/>
                <w:szCs w:val="24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nte as aulas expositivas interativas: 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nte os seminários:  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nte trabalhos internos e externos à sala de aula, em grupo: participar, fazer fichamentos, expor, questionar, discordar, expor suas idéi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nte os trabalhos individuais: 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nte os trabalhos coletivos: participar, fazer fichamentos, expor, questionar, discordar, expor suas idéi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nte outras atividades..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7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24"/>
                <w:szCs w:val="24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ÁSIC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MARION, JOSÉ CARLOS. </w:t>
            </w:r>
            <w:r>
              <w:rPr>
                <w:rFonts w:cs="Arial" w:ascii="Arial" w:hAnsi="Arial"/>
              </w:rPr>
              <w:t>Contabilidade Empresarial. São Paulo: Atlas, 2003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ARAZZO, Dante C. Analise financeira de balanços, abordagem prática e gerencial. São Paulo, Atlas, 2003.</w:t>
            </w:r>
          </w:p>
          <w:p>
            <w:pPr>
              <w:pStyle w:val="TextosemFormatao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OMPLEMENTA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AF NETO, A. Estrutura e Análise de Balanços: Um enfoque econômico-financeiro. 5ª Ed.  São Paulo: Atlas, 2000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IPECAFI. Manual de contabilidade das sociedades por ações: aplicável  também as demais sociedades / FIPECAFI; diretor responsável Sérgio de Iudícibus; coordenador técnico Eliseu Martins; supervisor de equipe de trabalho Ernesto Rubens Gelbcke.  6. Ed. Ver. e  atual. São Paulo: Atlas, 2003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>
          <w:trHeight w:val="315" w:hRule="atLeast"/>
        </w:trPr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ereira Barreto (SP),  30  de janeiro de 200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Arial" w:hAnsi="Arial" w:cs="Arial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7:35:00Z</dcterms:created>
  <dc:creator>.</dc:creator>
  <dc:description/>
  <cp:keywords/>
  <dc:language>en-US</dc:language>
  <cp:lastModifiedBy>Usuario</cp:lastModifiedBy>
  <cp:lastPrinted>2008-05-08T21:10:00Z</cp:lastPrinted>
  <dcterms:modified xsi:type="dcterms:W3CDTF">2015-08-26T13:06:00Z</dcterms:modified>
  <cp:revision>12</cp:revision>
  <dc:subject/>
  <dc:title>      Faculdades Integradas "Urubupungá"</dc:title>
</cp:coreProperties>
</file>